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RMU) Žerotínovo nám. 9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chodby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caps/>
                <w:spacing w:val="6"/>
                <w:position w:val="6"/>
                <w:sz w:val="24"/>
                <w:szCs w:val="24"/>
              </w:rPr>
            </w:pPr>
            <w:r>
              <w:rPr>
                <w:rFonts w:cs="Arial Narrow"/>
                <w:b/>
                <w:caps/>
                <w:spacing w:val="6"/>
                <w:position w:val="6"/>
                <w:sz w:val="24"/>
                <w:szCs w:val="24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-0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eznamsodrkami2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SAH DOKUMENTACE:</w:t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PRŮVODNÍ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OUHRNNÁ TECHNICKÁ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ITUAČNÍ VÝKRESY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1 Situační výkres širších vztahů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2 Celkový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3 Koordinační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 xml:space="preserve">DOKUMENTACE OBJEKTŮ A TECH. ZAŘÍZENÍ 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D.1 Dokumentace stavebního/inženýrského objektu</w:t>
      </w:r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/>
      </w:pPr>
      <w:r>
        <w:rPr/>
        <w:t>D.1.1 Architektonicko-stavební řešení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0" w:name="_Hlk378411571"/>
      <w:bookmarkStart w:id="1" w:name="_Hlk378411524"/>
      <w:r>
        <w:rPr/>
        <w:t>D.1.1-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500/2 Výpis prvků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2" w:name="_Hlk378411571"/>
      <w:bookmarkStart w:id="3" w:name="_Hlk378411524"/>
      <w:r>
        <w:rPr/>
        <w:t xml:space="preserve">D.1.1-501 Výkres </w:t>
      </w:r>
      <w:bookmarkEnd w:id="2"/>
      <w:bookmarkEnd w:id="3"/>
      <w:r>
        <w:rPr/>
        <w:t>oprav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D.1.1-502 Výkres oprav elektroinstalace</w:t>
      </w:r>
    </w:p>
    <w:p>
      <w:pPr>
        <w:pStyle w:val="Seznamsodrkami2"/>
        <w:numPr>
          <w:ilvl w:val="0"/>
          <w:numId w:val="0"/>
        </w:numPr>
        <w:spacing w:before="60" w:after="0"/>
        <w:ind w:left="709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DOKLADOVÁ ČÁST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VÝKAZY VÝMĚR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7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4-02-19T13:50:00Z</cp:lastPrinted>
  <dcterms:modified xsi:type="dcterms:W3CDTF">2015-03-20T11:48:00Z</dcterms:modified>
  <cp:revision>18</cp:revision>
  <dc:subject/>
  <dc:title>OBSAH:</dc:title>
</cp:coreProperties>
</file>